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right="278" w:hanging="0"/>
        <w:jc w:val="center"/>
        <w:rPr/>
      </w:pPr>
      <w:r>
        <w:rPr>
          <w:sz w:val="28"/>
          <w:szCs w:val="28"/>
        </w:rPr>
        <w:t xml:space="preserve">по проверке исполнения реализации прогнозного 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а (программы) приватизации имущества, находящегося в собственности муниципального образования городской округ город Пыть-Ях в 2013 году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Счетно-контрольной палаты города Пыть-Яха и </w:t>
      </w:r>
      <w:r>
        <w:rPr>
          <w:sz w:val="28"/>
        </w:rPr>
        <w:t xml:space="preserve">распоряжением председателя Счетно-контрольной палаты города Пыть-Яха №8 от 31.03.2014г. </w:t>
      </w:r>
      <w:r>
        <w:rPr>
          <w:sz w:val="28"/>
          <w:szCs w:val="28"/>
        </w:rPr>
        <w:t>проведено контрольное мероприятие «Проверка исполнения реализации прогнозного плана (программы) приватизации имущества, находящегося в собственности муниципального образования городской округ город Пыть-Ях в 2013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ешением Думы города Пыть-Яха №200 от 19.03.2013г. (с изменениями и дополнениями утверждены условия приватизации имущества на 2013 год, предусматривающие приватизацию 21 объекта имущества на общую сумму 58 567 500 руб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Решением Думы города Пыть-Яха №260 от 21.03.2014г. «Об утверждении отчета о результатах приватизации имущества, находящегося в собственности муниципального образования городской округ город Пыть-Ях, за 2013 год», в 2013 году приватизировано 14 объектов имущества (66,7%) на сумму 21 641 950 руб., или 37% от суммы, утвержденной Решением думы №200 от 19.03.2013г. Из 14 заключенных договоров купли-продажи имуще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 стоимости на 50% ниже начальной (вследствие продажи посредством публичного предложения) реализован 1 объект на сумму 543 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 начальной цене реализовано 6 объектов на общую сумму 2 323 000 руб., в том числе 5 легковых транспортных средств и нежилое помещ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 стоимости выше начальной цены реализовано 7 объектов на общую сумму 18 775 950 руб., в том числе 4 объекта недвижимости на сумму 18 510 100 руб., движимое имущество 3 объекта на сумму 265 850 руб. Основная масса объектов (5 единиц) реализована по стоимости, на 5% превышающей начальную цену, в том числе 4 объекта недвижимости. По наибольшей стоимости по отношению к начальной цене (20% и 90% превышения) реализованы 2 легковых транспортных сре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реализовано 7 объектов имущества стоимостью 37 311 500 руб. (по начальной цене), в том числе недвижимого имущества 4 объекта стоимостью 37 209 000руб. Причиной не реализации всех объектов имущества является то, что аукционы и продажи посредством публичного предложения признаны несостоявшимися ввиду отсутствия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проведенной проверки исполнения реализации прогнозного плана (программы) приватизации имущества, находящегося в собственности муниципального образования городской округ город Пыть-Ях в 2013 году нарушений не выявлено.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10:00Z</dcterms:created>
  <dc:creator>Руслан</dc:creator>
  <dc:description/>
  <cp:keywords/>
  <dc:language>en-US</dc:language>
  <cp:lastModifiedBy>Admin</cp:lastModifiedBy>
  <cp:lastPrinted>2014-04-16T10:54:00Z</cp:lastPrinted>
  <dcterms:modified xsi:type="dcterms:W3CDTF">2014-04-23T04:20:00Z</dcterms:modified>
  <cp:revision>3</cp:revision>
  <dc:subject/>
  <dc:title>Акт проверки </dc:title>
</cp:coreProperties>
</file>